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u-RU"/>
        </w:rPr>
      </w:pPr>
      <w:r>
        <w:rPr>
          <w:lang w:val="ru-RU"/>
        </w:rPr>
        <w:t xml:space="preserve">СВОДКА ОТЗЫВОВ  </w:t>
      </w:r>
    </w:p>
    <w:p>
      <w:pPr>
        <w:pStyle w:val="Normal"/>
        <w:spacing w:before="0" w:after="12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на первую  редакцию проекта межгосударственного документа РМГ „ГСИ.  Метрологические характеристики измерительных систем. Регламентация и контроль. Основные положения”</w:t>
      </w:r>
    </w:p>
    <w:tbl>
      <w:tblPr>
        <w:tblW w:w="15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1942"/>
        <w:gridCol w:w="3894"/>
        <w:gridCol w:w="5226"/>
        <w:gridCol w:w="293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уктурный элемент ГОСТ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именование  национального орга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номер письма, дата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ложение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мечание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лючени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работчик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еспубликанское унитарное предприятие «Белорусский государственный институт метрологии»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8-12/7720 от 21.07.14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… </w:t>
            </w:r>
            <w:r>
              <w:rPr>
                <w:sz w:val="22"/>
                <w:szCs w:val="22"/>
                <w:lang w:val="uk-UA"/>
              </w:rPr>
              <w:t xml:space="preserve">предлагаем переработать проект РМГ с учетом современных международных рекомендацій </w:t>
            </w:r>
            <w:r>
              <w:rPr>
                <w:sz w:val="22"/>
                <w:szCs w:val="22"/>
                <w:lang w:val="en-US"/>
              </w:rPr>
              <w:t>OIML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о.</w:t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Названные документы МОЗМ дают рекомендации для узкого класса измерительных систем</w:t>
            </w:r>
            <w:r>
              <w:rPr>
                <w:b/>
              </w:rPr>
              <w:t xml:space="preserve">  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ункты 3.3 и 3.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еспубликанское унитарное предприятие «Белорусский государственный институт метрологии»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8-12/7720 от 21.07.14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сылка на недействующий ГОСТ 8.011-7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ункт 3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еспубликанское унитарное предприятие «Белорусский государственный институт метрологи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Исх. № 28-12/7720 от 21.07.14 г.)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ледует заменить ГОСТ 8.009-72 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СТ 8.009-84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Республика Беларусь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еспубликанское унитарное предприятие «Белорусский государственный институт метрологии»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Исх. № 28-12/7720 от 21.07.14 г.)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комендуем откорректировать первуй абзац : формулу и пояснение символов привести к единообразию применительно к (Δ и σ[Δ]) и ( Δ</w:t>
            </w:r>
            <w:r>
              <w:rPr>
                <w:vertAlign w:val="subscript"/>
                <w:lang w:val="en-US"/>
              </w:rPr>
              <w:t>d</w:t>
            </w:r>
            <w:r>
              <w:rPr>
                <w:lang w:val="uk-UA"/>
              </w:rPr>
              <w:t xml:space="preserve"> и Δ</w:t>
            </w:r>
            <w:r>
              <w:rPr>
                <w:lang w:val="en-US"/>
              </w:rPr>
              <w:t>d</w:t>
            </w:r>
            <w:r>
              <w:rPr>
                <w:lang w:val="uk-UA"/>
              </w:rPr>
              <w:t>)</w:t>
            </w:r>
            <w:r>
              <w:rPr/>
              <w:t>; обозначения, используемые в формуле, должны совпадать с обозначениями, приведенными в пояснении к этой формуле, формулы рекомендуется пронумеровать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нято</w:t>
            </w:r>
          </w:p>
        </w:tc>
      </w:tr>
      <w:tr>
        <w:trPr>
          <w:trHeight w:val="1113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еспублика Казахстан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 «Комитет технического регулирования и метролог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Исх. № 21-01-5/2-3663 от 22.07.14 г.) 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едлагаем пронумеровать формулы по тексту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зербайджанская Республика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сударственный комитет по стандартизации, метрологи и патентам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Электронная почта от 31.07.14 г.)   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Замечаний и предложений не имее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умен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ГУП «ВНИИМС»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01-09-278 от 26.09.14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ля дальнейшей актуализации положений рекомендации целесообразно включить в проект определение МХ ИК систем «сквозным» методом и «расчетным (расчетно-экспериментальным»), которые широко используются в метрологической практике. В святи с этим предлагается включить в проект положення МИ 2439-97 «ГСИ. Метрологические характеристики измерительных систем. Номенклатура. Принципы регламентации, определения и контроля»</w:t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нято 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Докумен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ГУП «ВНИИМС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01-09-278 от 26.09.14 г.)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 проект рекомендаци не включены метрологические характеристики либо требовани к параметрам линийсвязи, а таке выходной импеданс ИК с выходным аналоговым измерительным преобразователем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1, пп. 1.1-1.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ГУП «ВНИИМС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01-09-278 от 26.09.14 г.)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ово «Методика» заменить на слово «Рекомендация»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3, п.3.3г, п.3.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ГУП «ВНИИМС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01-09-278 от 26.09.14 г.)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Дана ссылка на отмененный в настоящее время ГОСТ 8.011-72..В настоящее время в рамках СНГ действует ПМГ 96-209 «ГСИ. Результаты и характеристики качества измерений. Формы представления»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Раздел 3, п. 3.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ГУП «ВНИИМС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Исх. № 201-09-278 от 26.09.14 г.) 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иведена ссылка на отмененный ГОСТ 8.009-72, хотя в п.5.11 приведена ссылка на ГОСТ 8.009-84,действующий в настоящее время. 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нято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uk-UA"/>
              </w:rPr>
              <w:t xml:space="preserve">Раздел 7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ГУП «ВНИИМС»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Исх. № 201-09-278 от 26.09.14 г.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 РФ нет понятия МХ вычислительного компонента. Вычислительные компоненты не относятся к средствам измерений, потому приманять к ним понятие МХ неправомерно…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тклонено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 Вычислительные средства измерительных систем – их вычислительные компоненты-рассматриваются как числовые измерительные преобразователи, использующие вычислительные алгоритмы обработки результатов измерений с присущими им погрешностями и имеющие характеристики непосредственного влияния на результат измерения и его точность, т. е. метрологические характеристики.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инистерство экономики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и Молдо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(Исх. № 08/1-6322 от 07.11.14 г.)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  <w:sz w:val="23"/>
                <w:szCs w:val="23"/>
              </w:rPr>
              <w:t>Поддерживает разработку документов и считает их своевременным.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нят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окумент в 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ыргызская Республика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Отзыва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Армен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Отзыва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узия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Default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Отзыва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чтено 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Туркменистан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тзыва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спублика Узбекистан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тзыва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тено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кумент в  целом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спублика Таджикистан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Отзыва не поступало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чтено</w:t>
            </w:r>
          </w:p>
        </w:tc>
      </w:tr>
    </w:tbl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left="1416"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</w:t>
      </w:r>
      <w:r>
        <w:rPr>
          <w:lang w:val="uk-UA"/>
        </w:rPr>
        <w:t xml:space="preserve">Руководитель разработки, к.т.н., с.н.с.              </w:t>
        <w:tab/>
        <w:t xml:space="preserve">                        </w:t>
        <w:tab/>
        <w:t xml:space="preserve">А.М.Кричевец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ГосНИИ «Система», Украина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9T06:48:00Z</dcterms:created>
  <dc:creator>Лариса Михайлівна</dc:creator>
  <dc:description/>
  <dc:language>en-US</dc:language>
  <cp:lastModifiedBy>admin</cp:lastModifiedBy>
  <cp:lastPrinted>2005-01-04T10:27:00Z</cp:lastPrinted>
  <dcterms:modified xsi:type="dcterms:W3CDTF">2016-06-19T06:48:00Z</dcterms:modified>
  <cp:revision>2</cp:revision>
  <dc:subject/>
  <dc:title>ЗВЕДЕННЯ ВІДГУКІВ</dc:title>
</cp:coreProperties>
</file>